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Étranger - Vocabulaire - Chapitr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29</w:t>
        <w:tab/>
        <w:t>un connaissement = bill of lading</w:t>
        <w:tab/>
        <w:tab/>
        <w:tab/>
        <w:t>Autre vocabulaire, 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'amonceler = to pile up/accumulate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épouiller = to examine/go through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'expédition = shipping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30</w:t>
        <w:tab/>
        <w:t>un fracas de = roar/din/crash of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yé dans = drowned in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poussière = dus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élan = a rush/burs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ésordonné = untidy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s treuils = winches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s mâts = masts/flagpoles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s coques = hulls (of boats)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onger = to border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erdre l'haleine = to lose one's breath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n nage = in a swea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eurter = to run into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palier = floor/landing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'épagneul = spaniel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crôute = scab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31</w:t>
        <w:tab/>
        <w:t>voûté = arched/ben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museau = muzzle (of a dog)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uter = to stumble/trip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amper de frayeur = shrivel from fright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raîner = to drag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mer = to scatter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mir = to groan/moan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32</w:t>
        <w:tab/>
        <w:t>le boudin = black pudding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n stuc = made of stucco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cliché = negative/prin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pansement = bandag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bagarre = figh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type = a guy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hercher des histoires à qqn = make trouble for some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ûrir = to ripen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33</w:t>
        <w:tab/>
        <w:t>s'installer = to settle in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ntretenir = to support/look after (someone)</w:t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'apercevoir = to notice/realize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tromperie = deceit/deception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34</w:t>
        <w:tab/>
        <w:t>taper = to bea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mèche = wick (of a lamp)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35</w:t>
        <w:tab/>
        <w:t>lointain = faraway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femme) en carte = prostitute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milieu = circle (of friends/acquaintances)</w:t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acher = to spit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pousser = push away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quadrillé = squared</w:t>
        <w:tab/>
        <w:t>(paper)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porte-plume = penholder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36</w:t>
        <w:tab/>
        <w:t>cacheter = to seal (an envelope)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.37 </w:t>
        <w:tab/>
        <w:t>la cage d'escalier = stairwell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souffle = a breath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ourdonner</w:t>
        <w:tab/>
        <w:t>= to buzz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Étranger - Questions de Compréhension - Chapitr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Comment le patron a-t-il été aimable envers Meursaul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Décrivez le genre de travail que Meursault a dû faire au bureau ce jour-là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Qui est Céleste?  Décrivez-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Comment est-ce que Salamanco traite son chien?  Qu'en pensez-vou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Qui est Raymond Sintè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Pourquoi Raymond s'était-il battu avec un hom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Comment la maîtresse de Raymond l'avait-elle trompé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Qu'est-ce que Raymond voulait que Meursault fasse pour lui?  Pourquoi penses-tu qu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eursault l'a fa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Dévrivez le caractère de Raymond.  Justifiez votre description avec des exemples tiré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u texte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0:38:00Z</dcterms:created>
  <dc:creator>rubina khan</dc:creator>
  <dc:description/>
  <cp:keywords/>
  <dc:language>en-US</dc:language>
  <cp:lastModifiedBy>rubina khan</cp:lastModifiedBy>
  <cp:lastPrinted>2009-09-28T22:31:00Z</cp:lastPrinted>
  <dcterms:modified xsi:type="dcterms:W3CDTF">2013-05-13T15:20:00Z</dcterms:modified>
  <cp:revision>74</cp:revision>
  <dc:subject/>
  <dc:title>FSF4U</dc:title>
</cp:coreProperties>
</file>